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7.12.2022 р.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грудня 2022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79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порядок використання </w:t>
      </w:r>
    </w:p>
    <w:p>
      <w:pPr>
        <w:pStyle w:val="Normal"/>
        <w:autoSpaceDE w:val="true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лужбових автомобілів, встановлення</w:t>
      </w:r>
    </w:p>
    <w:p>
      <w:pPr>
        <w:pStyle w:val="Normal"/>
        <w:autoSpaceDE w:val="true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норми витрати палива і мастильних </w:t>
      </w:r>
    </w:p>
    <w:p>
      <w:pPr>
        <w:pStyle w:val="Normal"/>
        <w:autoSpaceDE w:val="true"/>
        <w:rPr>
          <w:sz w:val="24"/>
          <w:szCs w:val="24"/>
          <w:lang w:val="ru-RU"/>
        </w:rPr>
      </w:pPr>
      <w:r>
        <w:rPr>
          <w:b/>
          <w:i/>
          <w:color w:val="000000"/>
          <w:sz w:val="26"/>
          <w:szCs w:val="26"/>
        </w:rPr>
        <w:t>матеріалів та ліміт пробігу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lang w:val="ru-RU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ті 6 Закону України "Про місцеві державні адміністрації", постанов Кабінету Міністрів України від 11 жовтня 2016 року №710 "Про ефективне використання державних коштів", від 04 червня 2003 року №848 "Про впорядкування використання легкових автомобілів бюджетними установами та організаціями", наказу Міністерства транспорту України від 10 лютого 1998 року №43 "Про затвердження Норм витрат палива і мастильних матеріалів на автомобільному транспорті", з метою економного витрачання бюджетних коштів, раціонального використання службових автомобілів та нафтопродуктів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Відділ фінансово-господарського забезпечення апарату Червоноградської районної державної адміністрації (Шавалюк О.С.) здійснити заходи із забезпечення експлуатаційного утримання легкових автомобілів: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марки ВАЗ 21093, 2005 року виготовлення, кузов Y6D21093050009910, легковий комбі - Б, реєстраційний номер – ВС8589МХ, колір - синій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марки CHEVROLET Lacetti, 2004 року виготовлення, кузов KL1NF193E4K055863, легковий універсал - В, реєстраційний номер – ВС5300КТ, колір - чорний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марки DAEWOO LANOS TF69Y, 2007 року виготовлення, кузов SUPTF69YD7W367181, легковий СЕДАН - В, реєстраційний номер – ВС3534МХ, колір - сірий;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>-марки CHEVROLET AVEO SF69Y, 2007 року виготовлення, кузов KL1SF69YE8B064286, легковий СЕДАН - В, реєстраційний номер – ВС2215МХ, колір – синій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Затвердити перелік посадових осіб  Червоноградської районної державної  адміністрації, яким надається доступ до керування службовими автомобілями, згідно з додатком.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Встановити наступний порядок використання автотранспортних засобів Червоноградської районної державної адміністрації: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Автомобілі використовувати виключно для поїздок, пов’язаних із службовою діяльністю посадових осіб Червоноградської районної державної адміністрації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Відповідальність за цільове використання автотранспорту та обсяг витраченого пального покладається на посадових осіб, у розпорядження яких надано автомобіль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Встановити норму витрат палива – 8,5 літрів бензину на 100 км. та місячний пробіг не більше 3000 км. Відповідальному дотримуватись порядку використання автомобіля в межах встановленого ліміту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Списання пального проводити відділом фінансово - господарського забезпечення апарату Червоноградської районної державної адміністрації, у межах норм, згідно з пробігом автомобіля, відповідно до звіту про витрачання пального легкового автомобіля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Збільшення ліміту використання автомобіля допускається за розпорядженням голови Червоноградської районної державної адміністрації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Користування легковим автомобілем для службових цілей у вихідні та святкові дні в межах ліміту на використання пально – мастильних матеріалів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Відрядження на легковому автомобілі за межі області на відстань, що перевищує 200 кілометрів, здійснювати на підставі окремого розпорядження голови Червоноградської районної державної адміністрації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4.Визнати таким, що втратило чинність розпорядження голови Червоноградської районної державної адміністрації Львівської області від       05 серпня 2021 року №75 "Про порядок використання службових автомобілів, встановлення норми витрати палива і мастильних матеріалів та ліміт пробігу"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5.Контроль за виконанням цього розпорядження покласти на керівника апарату районної державної адміністрації Мирослава Зінов’єва.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08:00Z</dcterms:created>
  <dc:creator>Галя</dc:creator>
  <dc:description/>
  <cp:keywords/>
  <dc:language>en-US</dc:language>
  <cp:lastModifiedBy>Сокаль РДА</cp:lastModifiedBy>
  <cp:lastPrinted>2022-02-14T14:23:00Z</cp:lastPrinted>
  <dcterms:modified xsi:type="dcterms:W3CDTF">2022-12-15T10:04:00Z</dcterms:modified>
  <cp:revision>7</cp:revision>
  <dc:subject/>
  <dc:title>Проект</dc:title>
</cp:coreProperties>
</file>